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235</wp:posOffset>
                </wp:positionV>
                <wp:extent cx="9829800" cy="360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700"/>
                              <w:gridCol w:w="3060"/>
                              <w:gridCol w:w="2905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09/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10/0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11/04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12/04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13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º B Portuguê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º A Históri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º B Portugu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º b Portuguê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A Históri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º B Portugu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º B Matemáti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º A Históri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º A Geografia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ment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A  Geografia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A Históri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º A Geografia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09/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10/0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11/04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12/04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13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A Ed. Fís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º B Ed. Fís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º B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Ar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B Ed. Fís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º A Ed. Fís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º A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 Arte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º Ar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º A Ed. Fís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º A Ed. Fís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º A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84pt;mso-wrap-distance-left:0pt;mso-wrap-distance-right:7.05pt;mso-wrap-distance-top:0pt;mso-wrap-distance-bottom:0pt;margin-top: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700"/>
                        <w:gridCol w:w="3060"/>
                        <w:gridCol w:w="2905"/>
                        <w:gridCol w:w="2927"/>
                      </w:tblGrid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09/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10/0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11/04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12/04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13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º B Portuguê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º A Históri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º B Portugu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º b Portuguê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A Históri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º B Portugu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7º B Matemáti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º A Históri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º A Geografia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ment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A  Geografia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A Históri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º A Geografia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09/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10/0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11/04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12/04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13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A Ed. Fís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º B Ed. Fís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º B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Ar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B Ed. Fís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º A Ed. Fís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º A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 Arte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º Ar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º A Ed. Fís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º A Ed. Fís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º A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759835</wp:posOffset>
                </wp:positionV>
                <wp:extent cx="9829800" cy="360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700"/>
                              <w:gridCol w:w="3060"/>
                              <w:gridCol w:w="2905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16/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17/0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18/04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19/04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20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º A Ed. Física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º A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Portugu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º A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º A Portugu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A Arte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º B geografi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º A Portugu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Ingl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º A Geografi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Portugu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A Geograf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º B Geografi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16/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17/0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18/04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19/04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20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A Ed. Fís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º B Ed. Fís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NTE – Capacitação Wik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º B Ed. Física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B Ed. Fís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º A Ed. Fís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NTE – Capacitação Wik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º B Portugu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º A Ed. Fís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NTE – Capacitação Wik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NTE – Capacitação Wik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84pt;mso-wrap-distance-left:0pt;mso-wrap-distance-right:7.05pt;mso-wrap-distance-top:0pt;mso-wrap-distance-bottom:0pt;margin-top:2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700"/>
                        <w:gridCol w:w="3060"/>
                        <w:gridCol w:w="2905"/>
                        <w:gridCol w:w="2927"/>
                      </w:tblGrid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16/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17/0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18/04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19/04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20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º A Ed. Física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º A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Portugu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º A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º A Portugu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A Arte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º B geografi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º A Portugu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Ingl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º A Geografi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Portugu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A Geograf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º B Geografi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16/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17/0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18/04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19/04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20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A Ed. Fís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º B Ed. Fís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NTE – Capacitação Wik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º B Ed. Física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B Ed. Fís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º A Ed. Fís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NTE – Capacitação Wik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º B Portugu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º A Ed. Fís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NTE – Capacitação Wik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NTE – Capacitação Wik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1:00Z</dcterms:created>
  <dc:creator>SEDMS</dc:creator>
  <dc:description/>
  <cp:keywords/>
  <dc:language>en-US</dc:language>
  <cp:lastModifiedBy>SEDMS</cp:lastModifiedBy>
  <dcterms:modified xsi:type="dcterms:W3CDTF">2012-04-26T12:51:00Z</dcterms:modified>
  <cp:revision>2</cp:revision>
  <dc:subject/>
  <dc:title>HORÁRIO MATUTINO</dc:title>
</cp:coreProperties>
</file>